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3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28    7 9 8 8 6 9 9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5    6 1 5 2 1 8 6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4    9 5 7 6 8 6 8  -      -      -      -      -      -      4(24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9    4 2 3 1 3 1 3  -    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3    8 7 6 9 9 5 7  -      -      -      -      -      -      4(25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4    3 3 2 5 7 3 2  -    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7    5 8 9 7 5 7 4  -    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2    2 6 4 4 4 4 5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8    1 4 1 3 2 2 1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323"/>
        <w:gridCol w:w="1223"/>
        <w:gridCol w:w="1523"/>
        <w:gridCol w:w="2022"/>
        <w:gridCol w:w="2522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инсь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шит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2"/>
        <w:gridCol w:w="1325"/>
        <w:gridCol w:w="1647"/>
        <w:gridCol w:w="2190"/>
        <w:gridCol w:w="2730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инськ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шитко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48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